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NewRomanPS-BoldMT" w:hAnsi="TimesNewRomanPS-BoldMT"/>
          <w:b/>
          <w:sz w:val="28"/>
          <w:u w:val="single"/>
        </w:rPr>
        <w:t>Критерии оценки презентации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NewRomanPSMT" w:hAnsi="TimesNewRomanPSMT"/>
          <w:sz w:val="24"/>
        </w:rPr>
      </w:pPr>
      <w:r>
        <w:rPr>
          <w:rFonts w:ascii="TimesNewRomanPSMT" w:hAnsi="TimesNewRomanPSMT"/>
          <w:sz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678"/>
        <w:gridCol w:w="1417"/>
        <w:gridCol w:w="124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Наз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Критерии оценк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Количество балл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1. Структу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(4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2. 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(5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3. Содерж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(6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4. Эфф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( 1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авильное оформление титульного лис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Наличие понятной навигаци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тмечены информационные ресурсы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Логическая последовате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нформации на слайда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Единый стиль оформ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спользование на слайдах разного р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спользование анимационных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авильность изложения текс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спользование объектов, сделанных в других программа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формулированы цель, гипотез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нятны задачи и ход исслед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етоды исследования яс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Эксперимент проведен, достовер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лученных результатов обоснов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деланы выв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зультаты и выводы соответствую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ставленной ц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бщее впечатление от просмо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езент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групп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чен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NewRomanPSMT" w:hAnsi="TimesNewRomanPSMT"/>
          <w:sz w:val="24"/>
        </w:rPr>
      </w:pPr>
      <w:r>
        <w:rPr>
          <w:rFonts w:ascii="TimesNewRomanPSMT" w:hAnsi="TimesNewRomanPSMT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>Отличная работа 160 – 140 баллов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>Хорошая работа 139 – 130 баллов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>Удовлетворительная работа 129 – 100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>Презентация нуждается в доработке 99 – 80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>Слабая работа … –  79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NewRomanPS-BoldMT" w:hAnsi="TimesNewRomanPS-BoldMT"/>
          <w:b/>
          <w:b/>
          <w:sz w:val="28"/>
          <w:u w:val="single"/>
        </w:rPr>
      </w:pPr>
      <w:r>
        <w:rPr>
          <w:rFonts w:ascii="TimesNewRomanPS-BoldMT" w:hAnsi="TimesNewRomanPS-BoldMT"/>
          <w:b/>
          <w:sz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NewRomanPS-BoldMT" w:hAnsi="TimesNewRomanPS-BoldMT"/>
          <w:b/>
          <w:sz w:val="28"/>
          <w:u w:val="single"/>
        </w:rPr>
        <w:t>Критерии оценки буклета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NewRomanPS-BoldMT" w:hAnsi="TimesNewRomanPS-BoldMT"/>
          <w:b/>
          <w:b/>
          <w:sz w:val="24"/>
        </w:rPr>
      </w:pPr>
      <w:r>
        <w:rPr>
          <w:rFonts w:ascii="TimesNewRomanPS-BoldMT" w:hAnsi="TimesNewRomanPS-BoldMT"/>
          <w:b/>
          <w:sz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537"/>
        <w:gridCol w:w="1417"/>
        <w:gridCol w:w="1241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Наз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Критерии оценк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Количество балл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1. Структу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(2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2. Содерж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(3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3. Коррект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текс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(4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4. 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(4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5. Эфф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-BoldMT" w:hAnsi="TimesNewRomanPS-BoldMT"/>
                <w:b/>
                <w:sz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( 10 балл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Отражены цели, ход, результ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исслед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Сформулированы выв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Описаны условия эксперимен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Описаны основные этапы эксперимен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Содержание отражает результ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исследовательск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Орфографические ошибки отсутствую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Текст написан понятным язык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Содержание разделов выдержано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логической последовате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Информация проверена, указа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информационные ресурс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Единый стиль оформления страниц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Выполнено акцентирование наиболе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значимой информ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Изображения в публикации соответствую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содержа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Выдержано пропорциональн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соответствие количества текст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изобра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NewRomanPSMT" w:hAnsi="TimesNewRomanPSMT"/>
                <w:sz w:val="28"/>
              </w:rPr>
            </w:pPr>
            <w:r>
              <w:rPr>
                <w:rFonts w:ascii="TimesNewRomanPSMT" w:hAnsi="TimesNewRomanPSMT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Общее впечатление от просмо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NewRomanPSMT" w:hAnsi="TimesNewRomanPSMT"/>
                <w:sz w:val="28"/>
              </w:rPr>
              <w:t>публ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групп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чен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NewRomanPS-BoldMT" w:hAnsi="TimesNewRomanPS-BoldMT"/>
          <w:b/>
          <w:b/>
          <w:sz w:val="24"/>
        </w:rPr>
      </w:pPr>
      <w:r>
        <w:rPr>
          <w:rFonts w:ascii="TimesNewRomanPS-BoldMT" w:hAnsi="TimesNewRomanPS-BoldMT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>Отличная работа 140 – 130 баллов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>Хорошая работа 129 – 120 баллов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>Удовлетворительная работа 119 – 90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>Публикация нуждается в доработке 89 – 70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MT" w:hAnsi="ArialMT"/>
          <w:sz w:val="28"/>
        </w:rPr>
        <w:t xml:space="preserve">Слабая работа … – 69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Times New Roman">
    <w:charset w:val="01"/>
    <w:family w:val="roman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NewRomanPSMT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NewRomanPSMT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38:00Z</dcterms:created>
  <dc:creator>26540</dc:creator>
  <dc:description/>
  <dc:language>en-US</dc:language>
  <cp:lastModifiedBy/>
  <dcterms:modified xsi:type="dcterms:W3CDTF">2010-05-28T20:38:00Z</dcterms:modified>
  <cp:revision>2</cp:revision>
  <dc:subject/>
  <dc:title>Критерии оценки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za</vt:lpwstr>
  </property>
</Properties>
</file>